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szCs w:val="28"/>
        </w:rPr>
      </w:pPr>
      <w:r>
        <w:rPr/>
        <w:t xml:space="preserve"> 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z w:val="28"/>
          <w:szCs w:val="28"/>
        </w:rPr>
        <w:t>Должностная инструкц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ветственного секретаря административной комиссии Новозыбковского городского округ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Должность секретаря административной  комиссии утверждается распоряжением Губернатора Брянской област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ECECEC" w:val="clear"/>
        </w:rPr>
        <w:t xml:space="preserve">        </w:t>
      </w:r>
      <w:r>
        <w:rPr>
          <w:sz w:val="28"/>
          <w:szCs w:val="28"/>
          <w:shd w:fill="ECECEC" w:val="clear"/>
        </w:rPr>
        <w:t>1.2. Ответственный секретарь административной комиссии (далее ответственный секретарь) организационно входит в структуру Новозыбковской городской администрации, а в оперативном отношении подчиняется Первому заместителю главы Новозыбковской городской администрации по строительству и ЖКХ – председателю административной комиссии и Главе Новозыбковской городской администрации.</w:t>
      </w:r>
      <w:r>
        <w:rPr>
          <w:sz w:val="28"/>
          <w:szCs w:val="28"/>
        </w:rPr>
        <w:br/>
      </w:r>
      <w:r>
        <w:rPr>
          <w:rFonts w:cs="Verdana" w:ascii="Verdana" w:hAnsi="Verdana"/>
          <w:color w:val="000000"/>
        </w:rPr>
        <w:t xml:space="preserve">         </w:t>
      </w:r>
      <w:r>
        <w:rPr>
          <w:color w:val="000000"/>
          <w:sz w:val="28"/>
          <w:szCs w:val="28"/>
        </w:rPr>
        <w:t>1.3.</w:t>
      </w:r>
      <w:r>
        <w:rPr>
          <w:sz w:val="28"/>
          <w:szCs w:val="28"/>
        </w:rPr>
        <w:t xml:space="preserve">Ответственный секретарь административной комиссии назначается и освобождается от должности Главой Новозыбковской городской администрации по согласованию с </w:t>
      </w:r>
      <w:r>
        <w:rPr>
          <w:sz w:val="28"/>
          <w:szCs w:val="28"/>
          <w:shd w:fill="ECECEC" w:val="clear"/>
        </w:rPr>
        <w:t>первым заместителем главы Новозыбковской городской администрации по строительству и ЖКХ – председателем административной комиссии</w:t>
      </w:r>
      <w:r>
        <w:rPr>
          <w:sz w:val="28"/>
          <w:szCs w:val="28"/>
        </w:rPr>
        <w:t xml:space="preserve">  согласно распоряжению Губернатора Брян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В своей деятельности секретарь обеспечивает в пределах сферы своих полномочий поддержку конституционного строя и соблюдение Конституции РФ, реализацию Федерального и областного законодательства по местному самоуправлению, исполнение Уставов Брянской области и своего муниципального образования, нормативных правовых актов органов местного самоуправ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5. В работе по реализации своих должностных обязанностей руководствуется федеральным, областным законодательством, нормативными правовыми актами органов местного самоуправления, регламентирующими сферу его деятельности, положением об отделе и настоящей должностной инструкцией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2. Квалификационные требова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 Ответственный секретарь  не является муниципальным служащим, должен иметь высшее либо среднее профессиональное юридическое образование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 xml:space="preserve">3. Должностные </w:t>
      </w:r>
      <w:r>
        <w:rPr>
          <w:b/>
          <w:bCs/>
          <w:sz w:val="28"/>
          <w:szCs w:val="28"/>
        </w:rPr>
        <w:t>обязанност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ECECEC" w:val="clear"/>
        </w:rPr>
        <w:t xml:space="preserve">     </w:t>
      </w:r>
      <w:r>
        <w:rPr>
          <w:color w:val="000000"/>
          <w:sz w:val="28"/>
          <w:szCs w:val="28"/>
          <w:shd w:fill="ECECEC" w:val="clear"/>
        </w:rPr>
        <w:t>3.1 Вести учет протоколов об административных правонарушениях, поступающих от должностных лиц, уполномоченных их составлять, представлять протоколы на рассмотрение административной комиссии, надлежащим образом оформлять протоколы рассмотрения дел, постановления и определения комиссии и в случаях предусмотренных законом, обращать их к исполнению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 3.2. Взаимодействовать с правоохранительными и судебными органами, учреждениями и организациями по вопросам исполнения решений административной комиссии о привлечении граждан, должностных и юридических лиц к различным формам административной ответственност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  3.3. Подготавливать дела об административных правонарушениях к рассмотрению административной комиссией, вести протоколы заседаний, следить, чтобы порядок принятия решений соответствовал КоАП РФ, а размеры налагаемых взысканий санкциям, предусмотренным Областным законом Брянской области от 15.06.2007 г. № 88-З «Об административных правонарушениях на территории Брянской области»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 3.4. Производить извещения и вызовы участников производства по делам об административных правонарушениях на заседания административной комиссии, рассматривать жалобы, заявления, обращения граждан и юридических лиц, готовить проекты ответов и представлять их на рассмотрение председателя административной комиссии 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shd w:fill="ECECEC" w:val="clear"/>
        </w:rPr>
        <w:t>Вести переписку необходимую для деятельности комисси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5. На основании доверенности представлять интересы административной комиссии во всех судебных учреждениях, органах власти и управления, предприятиях, учреждениях, организациях независимо от их форм собственност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6. Вносить предложения по совершенствованию работы, поддерживать связь с целью обмена опытом и информацией с административными комиссиями других районов и городов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7. Принимать решения по вопросам деятельности комиссии либо участвовать в их подготовке в соответствии с должностными обязанностям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8. Извещать членов административной комиссии о времени и месте заседания комиссии, а в случае не явки без уважительных причин информировать председателя административной комисси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9. Проводить регулярные занятия с членами административной комиссии по вопросу рассмотрения дел об административных правонарушениях и должностными лицами, уполномоченными составлять протоколы об административных правонарушениях по вопросу составления административных протоколов.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ECECEC" w:val="clear"/>
        </w:rPr>
        <w:t xml:space="preserve">   3.10. Инициировать информирование населения через средства массовой информации о результатах деятельности административной комиссии и действующих на территории муниципального образования правилах, за нарушение которых наступает административная ответственность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11. Оказывать консультационную и методическую помощь должностным лицам, уполномоченным составлять протоколы об административных правонарушениях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12. Исполнять постановления, распоряжения и указания непосредственных и вышестоящих руководителей, отданные в пределах их должностных полномочий и не противоречащие закон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13. В пределах своих должностных обязанностей своевременно рассматривать обращения государственных органов, органов местного самоуправления, юридических и физических лиц и принимать по ним решения в порядке, установленном федеральным и областным законодательством, нормативными правовыми актами органов местного самоуправления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3.14. Соблюдать установленные в органе местного самоуправления правила внутреннего трудового распорядк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 3.15. Поддерживать уровень квалификации, достаточный для исполнения своих служебных обязанностей, следить за изменениями в законодательств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16. Вести регистрацию и учет входящей и исходящей корреспонденци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 3.17. Осуществлять подготовку дела об административном правонарушении к рассмотрению, готовить проекты решений комиссии о возвращении протокола, направлении его по подведомственности, прекращении производства по делу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 3.18. Документально оформлять результаты заседаний административной комисси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19. Осуществлять контроль за исполнением принятых административной комиссией постановлений о наложении административного штраф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20. Осуществлять техническое обслуживание работы комиссии, а также вести делопроизводство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 3.21. Делать обобщение и анализ административной практик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 3.22. Готовить отчеты и иные материалы о деятельности административной комиссии, обеспечивать их своевременное направление в вышестоящие органы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 3.23. Вести систематизированный учет информации о деятельности административной комиссии и должностных лиц муниципального образования, уполномоченных составлять протоколы об административных правонарушениях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3.24. Обеспечивать надлежащий учет и хранение документов административной комисси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ECECEC" w:val="clear"/>
        </w:rPr>
        <w:t xml:space="preserve">    3.25. В пределах своей компетенции разрабатывать и представлять проекты постановлений и распоряжений Главы Новозыбковской городской администрации .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ECECEC" w:val="clear"/>
        </w:rPr>
        <w:t xml:space="preserve">    </w:t>
      </w:r>
      <w:r>
        <w:rPr>
          <w:color w:val="000000"/>
          <w:sz w:val="28"/>
          <w:szCs w:val="28"/>
          <w:shd w:fill="ECECEC" w:val="clear"/>
        </w:rPr>
        <w:t>3.26. Выполнять поручения председателя административной комиссии.</w:t>
      </w:r>
    </w:p>
    <w:p>
      <w:pPr>
        <w:pStyle w:val="Normal"/>
        <w:shd w:fill="FFFFFF" w:val="clear"/>
        <w:tabs>
          <w:tab w:val="clear" w:pos="720"/>
          <w:tab w:val="left" w:pos="9758" w:leader="none"/>
        </w:tabs>
        <w:ind w:hanging="7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58" w:leader="none"/>
        </w:tabs>
        <w:ind w:hanging="7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Должностные права</w:t>
      </w:r>
    </w:p>
    <w:p>
      <w:pPr>
        <w:pStyle w:val="Normal"/>
        <w:shd w:fill="FFFFFF" w:val="clear"/>
        <w:tabs>
          <w:tab w:val="clear" w:pos="720"/>
          <w:tab w:val="left" w:pos="9758" w:leader="none"/>
        </w:tabs>
        <w:ind w:hanging="7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rPr/>
      </w:pPr>
      <w:r>
        <w:rPr>
          <w:bCs/>
          <w:sz w:val="28"/>
          <w:szCs w:val="28"/>
        </w:rPr>
        <w:tab/>
        <w:t>Ответственный секретарь  имеет право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1. Запрашивать по поручению руководства Новозыбковской городской администрации и получать в установленном порядке необходимые материалы и информацию от федеральных органов государственной власти, расположенных на территории городского округа, а также от учреждений, организаций, предприятий и должностных лиц городского округа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ind w:firstLine="851"/>
        <w:jc w:val="both"/>
        <w:rPr/>
      </w:pPr>
      <w:r>
        <w:rPr>
          <w:sz w:val="28"/>
          <w:szCs w:val="28"/>
        </w:rPr>
        <w:t>4.2.</w:t>
        <w:tab/>
        <w:t>Пользоваться в установленном порядке банками данных городской администрации.</w:t>
      </w:r>
    </w:p>
    <w:p>
      <w:pPr>
        <w:pStyle w:val="Normal"/>
        <w:shd w:fill="FFFFFF" w:val="clear"/>
        <w:tabs>
          <w:tab w:val="clear" w:pos="720"/>
          <w:tab w:val="left" w:pos="1013" w:leader="none"/>
        </w:tabs>
        <w:ind w:firstLine="851"/>
        <w:jc w:val="both"/>
        <w:rPr/>
      </w:pPr>
      <w:r>
        <w:rPr>
          <w:sz w:val="28"/>
          <w:szCs w:val="28"/>
        </w:rPr>
        <w:t>4.3.</w:t>
        <w:tab/>
        <w:t>Посещать в служебных целях расположенные на территории городского округа муниципальные предприятия, учреждения и организации независимо от форм собственности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4. Использовать в служебных целях имеющиеся в  городской администрации средства и системы связи, компьютерную и множительную технику, автотранспортные средства.</w:t>
      </w:r>
    </w:p>
    <w:p>
      <w:pPr>
        <w:pStyle w:val="Normal"/>
        <w:shd w:fill="FFFFFF" w:val="clear"/>
        <w:ind w:firstLine="375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тветственность</w:t>
      </w:r>
    </w:p>
    <w:p>
      <w:pPr>
        <w:pStyle w:val="Normal"/>
        <w:shd w:fill="FFFFFF" w:val="clear"/>
        <w:ind w:hanging="1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hanging="14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Ответственный секретарь административной комиссии </w:t>
      </w:r>
      <w:r>
        <w:rPr>
          <w:sz w:val="28"/>
          <w:szCs w:val="28"/>
        </w:rPr>
        <w:t xml:space="preserve"> несет  дисциплинарную и иную, предусмотренную законом,  ответственность за некачественное, ненадлежащее и несвоевременное исполнение обязанностей, предусмотренных настоящей должностной инструкцией.</w:t>
      </w:r>
    </w:p>
    <w:p>
      <w:pPr>
        <w:pStyle w:val="Normal"/>
        <w:shd w:fill="FFFFFF" w:val="clear"/>
        <w:ind w:hanging="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а отдела строительства, ЖКХ </w:t>
      </w:r>
    </w:p>
    <w:p>
      <w:pPr>
        <w:pStyle w:val="Normal"/>
        <w:rPr/>
      </w:pPr>
      <w:r>
        <w:rPr>
          <w:sz w:val="28"/>
        </w:rPr>
        <w:t>и тарифно-ценовой политики                                                А.А. Смол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юридической работы</w:t>
      </w:r>
    </w:p>
    <w:p>
      <w:pPr>
        <w:pStyle w:val="Normal"/>
        <w:rPr/>
      </w:pPr>
      <w:r>
        <w:rPr>
          <w:sz w:val="28"/>
        </w:rPr>
        <w:t xml:space="preserve">и социально-трудовых отношений                                       И.И. Шабловский                                                                                 </w:t>
      </w:r>
    </w:p>
    <w:p>
      <w:pPr>
        <w:pStyle w:val="Normal"/>
        <w:shd w:fill="FFFFFF" w:val="clear"/>
        <w:ind w:hanging="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hanging="1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45:00Z</dcterms:created>
  <dc:creator>Пользователь</dc:creator>
  <dc:description/>
  <cp:keywords/>
  <dc:language>en-US</dc:language>
  <cp:lastModifiedBy>user</cp:lastModifiedBy>
  <cp:lastPrinted>2018-05-31T09:38:00Z</cp:lastPrinted>
  <dcterms:modified xsi:type="dcterms:W3CDTF">2020-02-19T06:29:00Z</dcterms:modified>
  <cp:revision>4</cp:revision>
  <dc:subject/>
  <dc:title/>
</cp:coreProperties>
</file>